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</w:t>
      </w:r>
      <w:r>
        <w:rPr/>
        <w:t>Čína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Adresa: </w:t>
      </w:r>
      <w:r>
        <w:rPr>
          <w:sz w:val="20"/>
        </w:rPr>
        <w:t>No. 8, Xingguo Road, Dongkeng Town, Dongguan City, Guangdong Province, Čína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5 V DC, Kapacita: 6430 mAh 24,76 Wh, Obvykle: 6580 mAh 25,34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6:00Z</cp:lastPrinted>
  <dcterms:modified xsi:type="dcterms:W3CDTF">2025-10-15T10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