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Λαϊκή Δημοκρατία </w:t>
      </w:r>
      <w:r>
        <w:rPr/>
        <w:t>Κίνας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Διεύθυνση: </w:t>
      </w:r>
      <w:r>
        <w:rPr>
          <w:sz w:val="20"/>
        </w:rPr>
        <w:t>No. 8, Xingguo Road, Dongkeng Town, Dongguan City, Guangdong Province, Λαϊκή Δημοκρατία της Κίνα</w:t>
      </w:r>
      <w:r>
        <w:rPr/>
        <w:t>ς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5 Vdc, Χωρητικότητα: 6430mAh 24,76Wh, Τυπική: 6580mAh 25,34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3:00Z</cp:lastPrinted>
  <dcterms:modified xsi:type="dcterms:W3CDTF">2025-10-15T10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