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Osoite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85 Vdc, luokitus: 6430 mAh 24,76 Wh, tyypillinen: 6580 mAh 25,34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2:00Z</cp:lastPrinted>
  <dcterms:modified xsi:type="dcterms:W3CDTF">2025-10-15T10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