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an tSín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Seoladh: </w:t>
      </w:r>
      <w:r>
        <w:rPr>
          <w:sz w:val="20"/>
        </w:rPr>
        <w:t>No. 8, Xingguo Road, Dongkeng Town, Dongguan City, Guangdong Province, P.R.an tSí</w:t>
      </w:r>
      <w:r>
        <w:rPr/>
        <w:t>n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5Vdc, Rátáilte: 6430mAh 24.76Wh, Tipiciúil: 6580mAh 25.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3:00Z</cp:lastPrinted>
  <dcterms:modified xsi:type="dcterms:W3CDTF">2025-10-15T1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