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Cím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85 VDC, mért: 6430 mAh 24,76 Wh, tipikus: 6580 mAh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4:00Z</cp:lastPrinted>
  <dcterms:modified xsi:type="dcterms:W3CDTF">2025-10-15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