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Repubblica Popolare </w:t>
      </w:r>
      <w:r>
        <w:rPr/>
        <w:t>Cinese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Indirizzo: </w:t>
      </w:r>
      <w:r>
        <w:rPr>
          <w:sz w:val="20"/>
        </w:rPr>
        <w:t xml:space="preserve">No. 8, Xingguo Road, Dongkeng Town, Dongguan City, Guangdong Province, </w:t>
      </w:r>
      <w:r>
        <w:rPr/>
        <w:t>Repubblica Popolare Cinese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5Vcc, Valore nominale: 6430mAh 24,76Wh, Tipico: 6580mAh 25,34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5:00Z</cp:lastPrinted>
  <dcterms:modified xsi:type="dcterms:W3CDTF">2025-10-15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