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 / Ķīnas Tautas Republik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e: </w:t>
      </w:r>
      <w:r>
        <w:rPr>
          <w:sz w:val="20"/>
        </w:rPr>
        <w:t>No. 8, Xingguo Road, Dongkeng Town, Dongguan City, Guangdong Province, P.R.Chin</w:t>
      </w:r>
      <w:r>
        <w:rPr/>
        <w:t>a / Ķīnas Tautas Republik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5 V DC, nominālā ietilpība: 6430 mAh, 24,76 Wh, tipiskā ietilpība: 6580 mAh, 25,34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5:00Z</cp:lastPrinted>
  <dcterms:modified xsi:type="dcterms:W3CDTF">2025-10-15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