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It-Tramuntana tas-Sular 1, is-Sular 3 u s-Sular 4 tal-Binja 3; is-Sular 3 u n-Nofsinhar tas-Sular 4 tal-Binja 4, Nru 111 Yanzhou Rd., Lanjiang St., il-Kontea ta’ Lanxi, il-Belt ta’ Jinhua, il- ta’ Zhejiang, ir-Repubblika tal-Poplu taċ-Ċina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Chongqing CosMX tal-batterija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Indirizz: </w:t>
      </w:r>
      <w:r>
        <w:rPr>
          <w:sz w:val="20"/>
        </w:rPr>
        <w:t>Nru. 8, Xingguo Rd., Dongkeng Town, Dongguan City, il-Provinċja ta’ Guangdong, ir-Repubblika tal-Poplu taċ-Ċ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85Vdc, Ikklassifikat: 6430mAh 24.76Wh, Ħafna drabi jkun: 6580mAh 25.34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9:11:00Z</cp:lastPrinted>
  <dcterms:modified xsi:type="dcterms:W3CDTF">2025-10-15T11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