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5 VDC, Nominaal: 6430 mAh 24,76 Wh, Typisch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6:00Z</cp:lastPrinted>
  <dcterms:modified xsi:type="dcterms:W3CDTF">2025-10-15T1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