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 xml:space="preserve">Č. 5, č. 79, Longmen Road, Wansheng Economic Development Zone, Chongqing, Čínska ľudová </w:t>
      </w:r>
      <w:r>
        <w:rPr/>
        <w:t>republik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a: </w:t>
      </w:r>
      <w:r>
        <w:rPr>
          <w:sz w:val="20"/>
        </w:rPr>
        <w:t>No. 8, Xingguo Road, Dongkeng Town, Dongguan City, Guangdong Province, Čínska ľudová republik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5 V DC, Menovitý výkon: 6430 mAh 24,76 Wh, typický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18:00Z</cp:lastPrinted>
  <dcterms:modified xsi:type="dcterms:W3CDTF">2025-10-15T10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