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Naslov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5 V DC, nazivna: 6430 mAh 24,76 Wh, običajna: 6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17:00Z</cp:lastPrinted>
  <dcterms:modified xsi:type="dcterms:W3CDTF">2025-10-15T10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