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Име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Адрес:</w:t>
      </w:r>
      <w:r>
        <w:rPr>
          <w:sz w:val="20"/>
        </w:rPr>
        <w:t xml:space="preserve"> No. 8, Xingguo Road, Dongkeng Town, Dongguan City, Guangdong Province, Н.Р. Китай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Име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Адрес:</w:t>
      </w:r>
      <w:r>
        <w:rPr>
          <w:sz w:val="20"/>
        </w:rPr>
        <w:t xml:space="preserve"> No.5, No.79, Longmen Road, Wansheng Economic Development Zone, Chongqing, P.R. Китай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Име: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rth of Floor 1, Floor 3 and Floor 4 of Building 3, Floor 3 and South of Floor 4 of Building 4, No. 111 Yanzhou Rd., Lanjiang St., Lanxi County, 321100 Jinhua City, Zhejiang Province, КИТАЙСКА НАРОДНА РЕПУБЛИКА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N68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,91 Vdc, Капацитет: 5850mAh 22.88Wh, Обичайно: 6000mAh 23,4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>jennifer</dc:creator>
  <dc:description/>
  <cp:keywords/>
  <dc:language>en-US</dc:language>
  <cp:lastModifiedBy>Valentina Maggiore</cp:lastModifiedBy>
  <cp:lastPrinted>2025-10-15T18:12:00Z</cp:lastPrinted>
  <dcterms:modified xsi:type="dcterms:W3CDTF">2025-10-15T10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