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, Dongguan City, Guangdong Province, Čí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5, No.79, Longmen Road, Wansheng Economic Development Zone, Chongqing, Čí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ČÍNSKÁ LIDOVÁ REPUBLIK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91 V DC, Kapacita: 5 850 mAh 22,88 Wh, Obvykle: 6 000 mAh 23,4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2:00Z</cp:lastPrinted>
  <dcterms:modified xsi:type="dcterms:W3CDTF">2025-10-15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