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5, No.79, Longmen Road, Wansheng Economic Development Zone, Chongqing, P.R. Chine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1 Vdc, Nominal : 5 850 mAh 22,88 Wh, Typique : 6 000 mAh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08:00Z</cp:lastPrinted>
  <dcterms:modified xsi:type="dcterms:W3CDTF">2025-10-15T10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