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1 VDC, mért: 5850 mAh 22,88 Wh, Tipikus: 6000 mAh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8:00Z</cp:lastPrinted>
  <dcterms:modified xsi:type="dcterms:W3CDTF">2025-10-15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