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 xml:space="preserve"> Nr.5, nr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1 Vdc, Mál: 5850mAh 22,88Wh, dæmigert: 6000mAh 23,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7:00Z</cp:lastPrinted>
  <dcterms:modified xsi:type="dcterms:W3CDTF">2025-10-15T10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