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o. 8, Xingguo Road, Dongkeng Town, Dongguan City, Guangdong Province, Repubblica Popolare Cines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o.5, No.79, Longmen Road, Wansheng Economic Development Zone, Chongqing, Repubblica Popolare Cines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REPUBBLICA POPOLARE CINES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1Vcc, Valore nominale: 5850mAh 22,88Wh, Tipico: 6000mAh 23,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7:00Z</cp:lastPrinted>
  <dcterms:modified xsi:type="dcterms:W3CDTF">2025-10-15T10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