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.5, No.79, Longmen Road, Wansheng Economic Development Zone, Chongqing, P.R. Kinij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KINIJOS LIAUDIES RES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91 V nuolatinė srovė, nominali: 5850 mAh 22,88 Wh, tipinė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6:00Z</cp:lastPrinted>
  <dcterms:modified xsi:type="dcterms:W3CDTF">2025-10-15T10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