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saukums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e:</w:t>
      </w:r>
      <w:r>
        <w:rPr>
          <w:sz w:val="20"/>
        </w:rPr>
        <w:t xml:space="preserve"> No. 8, Xingguo Road, Dongkeng Town, Dongguan City, Guangdong Province, P.R.China / Ķīnas Tautas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saukums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e:</w:t>
      </w:r>
      <w:r>
        <w:rPr>
          <w:sz w:val="20"/>
        </w:rPr>
        <w:t xml:space="preserve"> No.5, No.79, Longmen Road, Wansheng Economic Development Zone, Chongqing, P.R. China / Ķīnas Tautas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saukums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PEOPLE'S REPUBLIC OF CHINA / ĶĪNAS TAUTAS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91 V DC, nominālā ietilpība: 5850 mAh, 22,88 Wh, tipiskā ietilpība: 6000 mAh, 23,46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6:00Z</cp:lastPrinted>
  <dcterms:modified xsi:type="dcterms:W3CDTF">2025-10-15T10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