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 xml:space="preserve"> 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Chongqing CosMX tal-batterija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321100 il-Belt ta’ Jinhua, il-Provinċja ta’ Zhejiang, ir-Repubblika tal-Poplu taċ-Ċ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1Vdc, Ikklassifikat: 5850mAh 22.88Wh, Tipiku: 6000mAh 23.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9:08:00Z</cp:lastPrinted>
  <dcterms:modified xsi:type="dcterms:W3CDTF">2025-10-15T1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