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am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am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am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VOLKSREPUBLIEK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91 VDC, Nominaal: 5850 mAh 22,88 Wh, Typisch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6:00Z</cp:lastPrinted>
  <dcterms:modified xsi:type="dcterms:W3CDTF">2025-10-15T10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