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wa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wa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wa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91 V prądu stałego, znamionowe: 5850 mAh 22,88 Wh, typowe: 6000 mAh 23,4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6:00Z</cp:lastPrinted>
  <dcterms:modified xsi:type="dcterms:W3CDTF">2025-10-15T10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