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Morada:</w:t>
      </w:r>
      <w:r>
        <w:rPr>
          <w:sz w:val="20"/>
        </w:rPr>
        <w:t xml:space="preserve"> No. 8, Xingguo Road, Cidade de Dongkeng, Cidade de Dongguan,Província de Guangdong, República Popular da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Morada:</w:t>
      </w:r>
      <w:r>
        <w:rPr>
          <w:sz w:val="20"/>
        </w:rPr>
        <w:t xml:space="preserve"> No.5, No.79, Longmen Road, Wansheng Economic Development Zone, Chongqing, República Popular da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Condado de Lanxi, 321100, Cidade de Jinhua, Província de Zhejiang, REPÚBLICA POPULAR DA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91 Vcc, energia nominal: 5850 mAh, 22,88 Wh, típica: 6000 mAh,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5:00Z</cp:lastPrinted>
  <dcterms:modified xsi:type="dcterms:W3CDTF">2025-10-15T10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