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ume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u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5, No.79, Longmen Road, Wansheng Economic Development Zone, Chongqing, P.R. Chineză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ume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REPUBLICA POPULARĂ CHINEZĂ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91 V c.c., Capacitate nominală: 5850 mAh 22,88 Wh, Tipic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5:00Z</cp:lastPrinted>
  <dcterms:modified xsi:type="dcterms:W3CDTF">2025-10-15T1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