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ov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, Dongguan City, Guangdong Province, Čínska ľudová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o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Č. 5, č. 79, Longmen Road, Wansheng Economic Development Zone, Chongqing, Čínska ľudová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ov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ČÍNSKA ĽUDOVÁ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91 V DC, menovitý výkon: 5850 mAh 22,88 Wh, zvyčajne: 6000 mAh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5:00Z</cp:lastPrinted>
  <dcterms:modified xsi:type="dcterms:W3CDTF">2025-10-15T10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