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me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Naslov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Naslov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me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91 V DC, nazivna: 5850 mAh 22,88 Wh, običajna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5:00Z</cp:lastPrinted>
  <dcterms:modified xsi:type="dcterms:W3CDTF">2025-10-15T1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