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n: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sz w:val="20"/>
          <w:lang w:val="en-US"/>
        </w:rPr>
        <w:t xml:space="preserve"> No. 8, Xingguo Road, Dongkeng Town, Dongguan City, Guangdong Province, P.R.K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n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sz w:val="20"/>
          <w:lang w:val="en-US"/>
        </w:rPr>
        <w:t xml:space="preserve"> No.5, No.79, Longmen Road, Wansheng Economic Development Zone, Chongqing, Folkrepubliken K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n: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, Floor 3 and South of Floor 4 of building 4, No. 111 Yanzhou Rd., Lanjiang St., Lanxi County, 321100 Jinhua City, Zhejiang Province, FOLKREPUBLIKEN K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91 VDC, kapacitet: 5 850 mAh 22,88 Wh, typiskt: 6 000 mAh/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5:00Z</cp:lastPrinted>
  <dcterms:modified xsi:type="dcterms:W3CDTF">2025-10-15T1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