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AB Uygunluk Beyanı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Üretici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Ad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i:</w:t>
      </w:r>
      <w:r>
        <w:rPr>
          <w:sz w:val="20"/>
        </w:rPr>
        <w:t xml:space="preserve"> No. 8, Xingguo Road, Dongkeng Town, Dongguan City, Guangdong Province, Çin Halk Cumhuriyeti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Ad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i:</w:t>
      </w:r>
      <w:r>
        <w:rPr>
          <w:sz w:val="20"/>
        </w:rPr>
        <w:t xml:space="preserve"> No.5, No.79, Longmen Road, Wansheng Economic Development Zone, Chongqing, Çin Halk Cumhuriyeti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Ad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Adresi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. 111 Yanzhou Rd., Lanjiang St., Lanxi County, 321100 Jinhua City, Zhejiang Province, ÇİN HALK CUMHURİYETİ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Pil Bilgil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a ad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Değerlendirme:</w:t>
      </w:r>
      <w:r>
        <w:rPr/>
        <w:t xml:space="preserve"> </w:t>
      </w:r>
      <w:r>
        <w:rPr>
          <w:b/>
          <w:sz w:val="20"/>
        </w:rPr>
        <w:t>3,91 Vdc, Nominal Değerler: 5850 mAh 22,88 Wh, Tipik Değerler: 6000 mAh 23,4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Xiaomi Communications Co., Ltd. olarak yukarıda açıklanan ürünü</w:t>
      </w:r>
      <w:bookmarkStart w:id="12" w:name="OLE_LINK12"/>
      <w:r>
        <w:rPr>
          <w:sz w:val="20"/>
        </w:rPr>
        <w:t>n, ilgili AB uyumlaştırma mevzuatları ile uyumlu olmasının</w:t>
      </w:r>
      <w:bookmarkEnd w:id="12"/>
      <w:r>
        <w:rPr>
          <w:sz w:val="20"/>
        </w:rPr>
        <w:t xml:space="preserve"> yegane sorumluluğunun bize ait olduğunu bildiririz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2008/98/EC sayılı Direktifi ve (EU) 2019/1020 sayılı Yönetmeliği tadil eden ve 2006/66/EC sayılı Direktifi yürürlükten kaldıran (EU) 2023/1542 sayılı Yönetmeliğin 6. Maddesi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Şu kişinin adına imzalanmıştır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Yer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Tarih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Temmuz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dı-Soyad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Görev: </w:t>
      </w:r>
      <w:r>
        <w:rPr>
          <w:sz w:val="20"/>
        </w:rPr>
        <w:t>Ürün Sertifikasyon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İmz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B iletişim adresi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tr-T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tr-T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tr-T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tr-T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9:08:00Z</cp:lastPrinted>
  <dcterms:modified xsi:type="dcterms:W3CDTF">2025-10-15T11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