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Λαϊκή Δημοκρατία της Κίνας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1 Vdc, Χωρητικότητα: 11800mAh 46,14Wh, Τυπική: 12000mAh 46,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2:00Z</cp:lastPrinted>
  <dcterms:modified xsi:type="dcterms:W3CDTF">2025-10-15T1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