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1 V DC, mahutavus: 11800 mAh 46,14 Wh, tavaliselt: 12 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1:00Z</cp:lastPrinted>
  <dcterms:modified xsi:type="dcterms:W3CDTF">2025-10-1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