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91 Vdc, luokitus: 11800 mAh 46,14 Wh, tyypillinen: 12000 mAh 46,92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1:00Z</cp:lastPrinted>
  <dcterms:modified xsi:type="dcterms:W3CDTF">2025-10-15T10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