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91 VDC, mért: 11 800 mAh 46,14 Wh, tipikus: 12000 mAh 46,9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0:00Z</cp:lastPrinted>
  <dcterms:modified xsi:type="dcterms:W3CDTF">2025-10-15T10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