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1 Vdc, Mál: 11800 mAh 46,14 Wh, dæmigert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0:00Z</cp:lastPrinted>
  <dcterms:modified xsi:type="dcterms:W3CDTF">2025-10-15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