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epubblica Popolare Cinese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1Vcc, Valore nominale: 11800mAh 46,14Wh, Tipico: 12000mAh 46,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0:00Z</cp:lastPrinted>
  <dcterms:modified xsi:type="dcterms:W3CDTF">2025-10-15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