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Kinij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Kinij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91 V nuolatinė srovė, nominali: 11800 mAh 46,14 Wh, tipinė: 12000 mAh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2:00Z</cp:lastPrinted>
  <dcterms:modified xsi:type="dcterms:W3CDTF">2025-10-15T10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