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bilstības deklarā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Ražotāj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saukums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 / Ķīnas Tautas Republika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saukums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e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China / Ķīnas Tautas Republika</w:t>
      </w:r>
      <w:r>
        <w:rPr/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ācija par akumulatoru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īmol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ālais spriegums:</w:t>
      </w:r>
      <w:r>
        <w:rPr/>
        <w:t xml:space="preserve"> </w:t>
      </w:r>
      <w:r>
        <w:rPr>
          <w:b/>
          <w:sz w:val="20"/>
        </w:rPr>
        <w:t>3,91 V DC, nominālā ietilpība: 11 800 mAh, 46,14 Wh, tipiskā ietilpība: 12 000 mAh, 46,92 Wh.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ēs, Xiaomi Communications Co., Ltd., vienpersoniski uzņemoties atbildību, </w:t>
      </w:r>
      <w:bookmarkStart w:id="12" w:name="OLE_LINK12"/>
      <w:r>
        <w:rPr>
          <w:sz w:val="20"/>
        </w:rPr>
        <w:t xml:space="preserve">paziņojam, ka iepriekš aprakstītais produkts </w:t>
      </w:r>
      <w:bookmarkEnd w:id="12"/>
      <w:r>
        <w:rPr>
          <w:sz w:val="20"/>
        </w:rPr>
        <w:t>atbilst šādu Eiropas Savienības saskaņoto tiesību aktu prasībām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 pants Regulā (ES) 2023/1542, ar ko groza Direktīvu 2008/98/EK un Regulu (ES) 2019/1020 un atceļ Direktīvu 2006/66/EK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rakstīts šī uzņēmuma vārdā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Pekina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ūlijs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ārds, uzvārds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atpienākums: </w:t>
      </w:r>
      <w:r>
        <w:rPr>
          <w:sz w:val="20"/>
        </w:rPr>
        <w:t>produktu sertificēšan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kst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e saziņai 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āga, Nī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v-LV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v-LV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v-LV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v-LV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39:00Z</cp:lastPrinted>
  <dcterms:modified xsi:type="dcterms:W3CDTF">2025-10-15T10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