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Chongqing CosMX tal-batterija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91Vdc, Ikklassifikat: 11800mAh 46.14Wh, Ħafna drabi jkun: 12000mAh 46.9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9:15:00Z</cp:lastPrinted>
  <dcterms:modified xsi:type="dcterms:W3CDTF">2025-10-15T11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