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91 V prądu stałego, znamionowe: 11800 mAh 46,14 Wh, typowe: 12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9:00Z</cp:lastPrinted>
  <dcterms:modified xsi:type="dcterms:W3CDTF">2025-10-15T1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