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Prohlášení o shodě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 8, Xingguo Road, Dongkeng Town, Dongguan City, Guangdong Province, Čí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e o bate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nač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pětí:</w:t>
      </w:r>
      <w:r>
        <w:rPr/>
        <w:t xml:space="preserve"> </w:t>
      </w:r>
      <w:r>
        <w:rPr>
          <w:b/>
          <w:sz w:val="20"/>
        </w:rPr>
        <w:t>3,81 V DC, Kapacita: 5830 mAh 22,22 Wh, Obvykle: 6000 mAh 22,8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y, společnost Xiaomi Communications Co., Ltd., prohlašujeme na naši</w:t>
      </w:r>
      <w:bookmarkStart w:id="12" w:name="OLE_LINK12"/>
      <w:r>
        <w:rPr/>
        <w:t xml:space="preserve"> </w:t>
      </w:r>
      <w:r>
        <w:rPr>
          <w:sz w:val="20"/>
        </w:rPr>
        <w:t>vlastní odpovědnost, že výše uvedený produkt</w:t>
      </w:r>
      <w:bookmarkEnd w:id="12"/>
      <w:r>
        <w:rPr/>
        <w:t xml:space="preserve"> </w:t>
      </w:r>
      <w:r>
        <w:rPr>
          <w:sz w:val="20"/>
        </w:rPr>
        <w:t>splňuje příslušnou harmonizovanou legislativu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ek 6 nařízení (EU) 2023/1542, kterým se mění směrnice 2008/98/ES a nařízení (EU) 2019/1020 a ruší směrnice 2006/66/ES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epsáno za a jmén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ísto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červenec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Jmé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racovní pozice: </w:t>
      </w:r>
      <w:r>
        <w:rPr>
          <w:sz w:val="20"/>
        </w:rPr>
        <w:t>Osvědčení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í adresa pro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 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cs-CZ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cs-CZ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cs-CZ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12:00Z</cp:lastPrinted>
  <dcterms:modified xsi:type="dcterms:W3CDTF">2025-10-15T09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