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Konformitätserkläru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Herstelle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me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Adresse:</w:t>
      </w:r>
      <w:r>
        <w:rPr>
          <w:lang w:val="en-US"/>
        </w:rPr>
        <w:t xml:space="preserve"> </w:t>
      </w:r>
      <w:r>
        <w:rPr>
          <w:sz w:val="20"/>
          <w:lang w:val="en-US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einformatione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ennam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Bewertung:</w:t>
      </w:r>
      <w:r>
        <w:rPr/>
        <w:t xml:space="preserve"> </w:t>
      </w:r>
      <w:r>
        <w:rPr>
          <w:b/>
          <w:sz w:val="20"/>
        </w:rPr>
        <w:t>3,81 V Gleichspannung, Nennwert: 5830 mAh 22,22 Wh, Typisch: 6000 mAh 22,8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Wir, Xiaomi Communications Co., Ltd., erklären in unserer</w:t>
      </w:r>
      <w:bookmarkStart w:id="12" w:name="OLE_LINK12"/>
      <w:r>
        <w:rPr>
          <w:sz w:val="20"/>
        </w:rPr>
        <w:t xml:space="preserve"> alleinigen Verantwortung, dass das oben beschriebene Produkt</w:t>
      </w:r>
      <w:bookmarkEnd w:id="12"/>
      <w:r>
        <w:rPr>
          <w:sz w:val="20"/>
        </w:rPr>
        <w:t xml:space="preserve"> den einschlägigen Harmonisierungsrechtsvorschriften der Europäischen Union entspricht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 6 der Verordnung (EU) 2023/1542 zur Änderung der Richtlinie 2008/98/EG und der Verordnung (EU) 2019/1020 und zur Aufhebung der Richtlinie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terzeichnet für und im Namen vo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Or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zertifizieru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tersch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e für die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Den Haag, Nie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e-D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e-D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e-D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e-D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11:00Z</cp:lastPrinted>
  <dcterms:modified xsi:type="dcterms:W3CDTF">2025-10-15T09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