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81 V DC, mahutavus: 5830 mAh 22,22 Wh, tüüpiliselt: 6000 mAh 22,8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1:00Z</cp:lastPrinted>
  <dcterms:modified xsi:type="dcterms:W3CDTF">2025-10-15T09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