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. 8, Xingguo Road, Dongkeng Town, Dongguan City, Guangdong Province, P.R.an tSín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1Vdc, Rátáilte: 5830mAh 22.22Wh, Tipiciúil: 6000mAh 22.8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0:00Z</cp:lastPrinted>
  <dcterms:modified xsi:type="dcterms:W3CDTF">2025-10-15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