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megfelelőségi nyilatkozat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yártó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é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Cím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mulátor adatok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Típus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árkanév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ljesítmény:</w:t>
      </w:r>
      <w:r>
        <w:rPr/>
        <w:t xml:space="preserve"> </w:t>
      </w:r>
      <w:r>
        <w:rPr>
          <w:b/>
          <w:sz w:val="20"/>
        </w:rPr>
        <w:t>3,81 Vdc, mért: 5830 mAh 22,22 Wh, tipikus: 6000 mAh 22,8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 Xiaomi Communications Co., Ltd. kijelenti, hog</w:t>
      </w:r>
      <w:bookmarkStart w:id="12" w:name="OLE_LINK12"/>
      <w:r>
        <w:rPr>
          <w:sz w:val="20"/>
        </w:rPr>
        <w:t xml:space="preserve">y felelősséget vállal azért, hogy a fent leírt termék </w:t>
      </w:r>
      <w:bookmarkEnd w:id="12"/>
      <w:r>
        <w:rPr>
          <w:sz w:val="20"/>
        </w:rPr>
        <w:t>megfelel a vonatkozó uniós harmonizációs jogszabályoknak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 2008/98/EK irányelv és az (EU) 2019/1020 rendelet módosításáról és a 2006/66/EK irányelv hatályon kívül helyezéséről szóló (EU) 2023/1542 rendelet 6. cik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áírva a következő számára és nevébe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Hely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ius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év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Munkakör: </w:t>
      </w:r>
      <w:r>
        <w:rPr>
          <w:sz w:val="20"/>
        </w:rPr>
        <w:t>Terméktanúsítvány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áírá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 kapcsolattartási cím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u-HU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u-HU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u-HU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u-HU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10:00Z</cp:lastPrinted>
  <dcterms:modified xsi:type="dcterms:W3CDTF">2025-10-15T09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