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. 8, Xingguo Road, Dongkeng Town, Dongguan City, Guangdong Province, Repubblica Popolare Cinese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81Vcc, Nominale: 5830mAh 22,22Wh, Tipico: 6000mAh 22,8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9:00Z</cp:lastPrinted>
  <dcterms:modified xsi:type="dcterms:W3CDTF">2025-10-15T09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