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. 8, Xingguo Road, Dongkeng Town, Dongguan City, Guangdong Province, P.R.China / Ķīnas Tautas Republik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81 V DC, nominālā ietilpība: 5830 mAh 22,22 Wh, tipiskā ietilpība: 6000 mAh, 22,86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9:00Z</cp:lastPrinted>
  <dcterms:modified xsi:type="dcterms:W3CDTF">2025-10-15T09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