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. 8, Xingguo Road, Cidade de Dongkeng, Cidade de Dongguan,Província de Guangdong, República Popular da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81 Vcc, energia nominal: 5830 mAh, 22,22 Wh, típica: 6000 mAh,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8:00Z</cp:lastPrinted>
  <dcterms:modified xsi:type="dcterms:W3CDTF">2025-10-15T09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