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AB Uygunluk Beyanı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Üretici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Ad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Adresi:</w:t>
      </w:r>
      <w:r>
        <w:rPr/>
        <w:t xml:space="preserve"> </w:t>
      </w:r>
      <w:r>
        <w:rPr>
          <w:sz w:val="20"/>
        </w:rPr>
        <w:t>No. 8, Xingguo Road, Dongkeng Town, Dongguan City, Guangdong Province, Çin Halk Cumhuriyeti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Pil Bilgiler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: BM6P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ka adı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Değerlendirme:</w:t>
      </w:r>
      <w:r>
        <w:rPr/>
        <w:t xml:space="preserve"> </w:t>
      </w:r>
      <w:r>
        <w:rPr>
          <w:b/>
          <w:sz w:val="20"/>
        </w:rPr>
        <w:t>3,81 Vdc, Nominal Değerler: 5830 mAh 22,22 Wh, Tipik Değerler: 6000 mAh 22,8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Xiaomi Communications Co., Ltd. olarak yukarıda açıklanan ürünü</w:t>
      </w:r>
      <w:bookmarkStart w:id="12" w:name="OLE_LINK12"/>
      <w:r>
        <w:rPr>
          <w:sz w:val="20"/>
        </w:rPr>
        <w:t>n, ilgili AB uyumlaştırma mevzuatları ile uyumlu olmasının</w:t>
      </w:r>
      <w:bookmarkEnd w:id="12"/>
      <w:r>
        <w:rPr>
          <w:sz w:val="20"/>
        </w:rPr>
        <w:t xml:space="preserve"> yegane sorumluluğunun bize ait olduğunu bildiririz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2008/98/EC sayılı Direktifi ve (EU) 2019/1020 sayılı Yönetmeliği tadil eden ve 2006/66/EC sayılı Direktifi yürürlükten kaldıran (EU) 2023/1542 sayılı Yönetmeliğin 6. Maddesi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Şu kişinin adına imzalanmıştır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Yer:</w:t>
      </w:r>
      <w:r>
        <w:rPr>
          <w:sz w:val="20"/>
        </w:rPr>
        <w:t xml:space="preserve"> Pe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Tarih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Temmuz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Adı-Soyadı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Görev: </w:t>
      </w:r>
      <w:r>
        <w:rPr>
          <w:sz w:val="20"/>
        </w:rPr>
        <w:t>Ürün Sertifikasyon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İmz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B iletişim adresi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lan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tr-T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tr-T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tr-T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tr-T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17:00Z</dcterms:created>
  <dc:creator>jennifer</dc:creator>
  <dc:description/>
  <cp:keywords/>
  <dc:language>en-US</dc:language>
  <cp:lastModifiedBy>Valentina Maggiore</cp:lastModifiedBy>
  <cp:lastPrinted>2025-10-15T18:55:00Z</cp:lastPrinted>
  <dcterms:modified xsi:type="dcterms:W3CDTF">2025-10-15T10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