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hejiang Sunwoda Electronic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>
          <w:sz w:val="20"/>
        </w:rPr>
        <w:t xml:space="preserve"> 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M3V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.93Vdc, Капацитет: 3430mAh 13.48Wh, Обичайно: 3505mAh 13.7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06:00Z</dcterms:created>
  <dc:creator>jennifer</dc:creator>
  <dc:description/>
  <cp:keywords/>
  <dc:language>en-US</dc:language>
  <cp:lastModifiedBy>Valentina Maggiore</cp:lastModifiedBy>
  <cp:lastPrinted>2025-10-15T14:11:00Z</cp:lastPrinted>
  <dcterms:modified xsi:type="dcterms:W3CDTF">2025-10-15T06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