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ázev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rth of Floor 1, Floor 3 and Floor 4 of Building 3; Floor 3 and South of Floor 4, of building 4, No. 111 Yanzhou Rd., Lanjiang St., Lanxi County, Jinhua City, Zhejiang, Čí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93 V DC, Kapacita: 3430 mAh 13,48 Wh, Obvykle: 3505 mAh 13,7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4:10:00Z</cp:lastPrinted>
  <dcterms:modified xsi:type="dcterms:W3CDTF">2025-10-15T06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