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93Vdc, Χωρητικότητα: 3430mAh 13,48Wh, Τυπική: 3505mAh 13,7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4:06:00Z</cp:lastPrinted>
  <dcterms:modified xsi:type="dcterms:W3CDTF">2025-10-15T06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